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77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 xml:space="preserve">АДМИНИСТРАЦИЯ УСТЬ-ЛАБИНСКОГО ГОРОДСКОГО ПОСЕЛЕНИЯ  </w:t>
      </w:r>
    </w:p>
    <w:p>
      <w:pPr>
        <w:pStyle w:val="Normal"/>
        <w:spacing w:lineRule="auto" w:line="240" w:before="0" w:after="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 xml:space="preserve">УСТЬ-ЛАБ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4.10.2019                                                                                                        № 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род Усть-Лаб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внесения изменений в проект планировки и проект межевания территории </w:t>
      </w:r>
      <w:r>
        <w:rPr>
          <w:rFonts w:cs="Times New Roman" w:ascii="Times New Roman" w:hAnsi="Times New Roman"/>
          <w:b/>
          <w:sz w:val="28"/>
          <w:szCs w:val="28"/>
        </w:rPr>
        <w:t>для размещения объекта: «Распределительный газопровод низкого давления по ул. Гагарина от ул. Заводской до жилого дома №139 в г. Усть-Лабинске»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окол проведения публичных слушаний от 11 октября 2019 года № 1, заключение о результатах публичных слушаний от 11 октября 2019 года № 1, учитывая рекомендации комиссии по организации и проведению публичных слушаний по внесению изменений в проект планировки и проект межевания территории для размещения объекта: «Распределительный газопровод низкого давления по ул. Гагарина от ул. Заводской до жилого дома №139 в г. Усть-Лабинске», в соответствии со статьями 45, 46 Градостроительного Кодекса Российской Федерации, Уставом Усть-Лабинского городского поселения Усть-Лабинского района,                      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несение изменений в проект планировки и проект межевания территории для размещения объекта: «Распределительный газопровод низкого давления по ул. Гагарина от ул. Заводской до жилого дома №139 в г. Усть-Лабинске», утвержденный постановлением администрации Усть-Лабинского городского поселения Усть-Лабинского района от 20 октября 2017г № 78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роекта планировки и проекта межевания территории для размещения объекта: «Распределительный газопровод низкого давления по ул. Гагарина от ул. Заводской до жилого дома №139 в г. Усть-Лабинске»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по общим и организационным вопросам администрации Усть-Лабинского городского поселения Усть-Лабинского района (Чухирь) в течении семи дней со дня издания настоящего постановл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опубликовать настоящее постановление без приложения в районной газете «Сельская новь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разместить на официальном сайте администрации Усть-Лабинского городского поселения в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orod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ust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labins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е и утвержденную документацию по планировке террит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Усть-Лабинского городского поселения Усть-Лабинского района (Вьюрков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ого района         </w:t>
        <w:tab/>
        <w:tab/>
        <w:tab/>
        <w:tab/>
        <w:tab/>
        <w:t xml:space="preserve">           А.М. Абрамов</w:t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-ust-labi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8:00Z</dcterms:created>
  <dc:creator>Kuzmenko</dc:creator>
  <dc:description/>
  <dc:language>en-US</dc:language>
  <cp:lastModifiedBy>Чухирь</cp:lastModifiedBy>
  <cp:lastPrinted>2019-10-11T15:25:00Z</cp:lastPrinted>
  <dcterms:modified xsi:type="dcterms:W3CDTF">2019-10-16T12:08:00Z</dcterms:modified>
  <cp:revision>2</cp:revision>
  <dc:subject/>
  <dc:title/>
</cp:coreProperties>
</file>